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8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naliza i wycena portfela inwesty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pl-PL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Wojciech Licho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ojciech Lichot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a znajomość zagadnień związanych z rynkiem finansowym - organizacja oraz instrumenty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rodzajów instrumentów rynku finans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panowanie zasad konstrukcji portfela inwestycyj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umiejętności oceny ryzyka inwestycyjnego oraz efektywności inwestycji portfel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panowanie umiejętności posługiwania się narzędziami wyceny portfela inwestycyj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analizy i wyceny portfela inwestycyjnego oraz zasady, koncepcje oraz modele wyjaśniające funkcjonowanie rynków finansowych. Dobiera odpowiednie metody do analizy i prezentacji danych z zakresu konstrukcji oraz zarządzania portfelem papierów wartości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wyznaczyć podstawowe charakterystyki portfela inwestycyjnego, analizuje zjawiska i procesy zachodzące w gospodarce i ocenia ich wpływ na wartość portfela papierów wartościow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zumie specyfikę rynków giełdowych, ma świadomość stopnia zmienności sytuacji na giełdach oraz ich wpływu na wartość portfel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Jest gotów do uznawania znaczenia wiedzy w rozwiązywaniu problemów inwestycyjnych oraz prezentowania aktywnej postawy wobec zmian w otoczeniu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spacing w:lineRule="auto" w:line="240"/>
        <w:ind w:left="1560" w:hanging="284"/>
        <w:jc w:val="both"/>
        <w:rPr/>
      </w:pPr>
      <w:r>
        <w:rPr>
          <w:rFonts w:cs="Corbel" w:ascii="Corbel" w:hAnsi="Corbel"/>
          <w:sz w:val="24"/>
          <w:szCs w:val="24"/>
        </w:rPr>
        <w:t xml:space="preserve">B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rganizacja i funkcjonowanie rynków papierów wartościowych  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oraz rodzaje papierów wartościowych, porównanie dostępności instrumentów finansowych na rynku polskim oraz na rynkach światowych, historia i rozwój instrumentów finansowych, otoczenie instytucjonalne oraz prawne rynku finansowego oraz jego zmiany - próba oce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lościowa w zarządzaniu portfelem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miary statystyczne stosowane w analizie i wycenie portfela inwestycyjnego, analiza przykładu.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nalizy regresji oraz jej znaczenie w zarządzaniu portfelem inwesty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pa zwrotu oraz ryzyko inwestycji kapitałowych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ryzyka finansowego oraz jego rodzajów,  wpływ ryzyka na poziom stopy zwrotu z inwestycji. Podstawowe metody i zasady szacowania stopy zwrotu z inwestycji na przykładzie wybranego portfela. Zasada pionowej i poziomej dywersyfikacji ryzyka, wybrane sposoby jego ograni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Zarządzanie portfelem inwestycyjnym - akcje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żliwości wykorzystania akcji w budowie portfela inwestycyjnego, analiza akcji pod kątem ryzyka i wpływu na oczekiwaną stopę zwrotu z portfela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owe zasady analizy fundamentalnej i technicznej, wady i zalety. 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modele konstrukcji portfela inwestycyjnego oraz zasady strategii zarządzania portfelem a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Zarządzanie portfelem obligacji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cowanie oczekiwanej stopy zwrotu z obligacji oraz ich ryzyka  - wykorzystanie obligacji w konstrukcji portfela inwestycyjnego. Szacowanie ryzyka portfela obligacji oraz jego wpływ na zarządzania portfelem obligacji. Obliczanie podstawowych parametrów oblig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Zarządzanie instrumentami pochodnymi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strumentów pochodnych, ich rodzaje oraz ocena ryzyka, historia finansowych instrumentów pochodnych oraz ich rozwój na polskim rynku finansowym.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konstrukcji strategii zabezpieczających oraz inwestycyjnych wykorzystujących instrumenty pochod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cena i ocena efektywności portfela inwestycyjnego 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wskaźniki rentowności portfela inwestycyjnego oraz wyznaczniki rentowności portfela. Psychologiczne aspekty konstrukcji portfela inwestycyjnego. Dyskusja.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statystycznych oraz tekstów źródłowych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 najmniej 1 praca zespołow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0" w:hanging="312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juga K., Jajuga T., Inwestycje – instrumenty finansowe, aktywa niefinansowe, ryzyko finansowe, inżynieria finansowa, Wydawnictwo Naukowe PWN, Warszawa 2015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0" w:hanging="31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illy F.K., Brown K.C., Analiza inwestycji i zarządzanie portfelem, Polskie Wydawnictwo Ekonomiczne, Warszawa 200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1" w:hanging="425"/>
              <w:rPr>
                <w:rFonts w:ascii="Corbel" w:hAnsi="Corbel" w:cs="Corbel"/>
                <w:color w:val="333333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erez K., Ziarko-Siwek U. (red.), Inwestycje finansowe, Warszawa 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142"/>
              <w:rPr>
                <w:rFonts w:ascii="Corbel" w:hAnsi="Corbel" w:cs="Corbel"/>
                <w:color w:val="333333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Klein P.J., Wstęp do analizy papierów wartościowych, Liber, Warszawa 19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Haugen R., Teoria nowoczesnego inwestowania, WIG PRESS, Warszawa 19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Taleb N.N., Ślepy traf. Rola przypadku w sukcesie finansowym, GWP, Gdańsk 200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i w:val="false"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76" w:hanging="360"/>
      </w:pPr>
      <w:rPr>
        <w:sz w:val="22"/>
        <w:color w:val="33333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333333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333333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7:00Z</dcterms:created>
  <dc:creator>User</dc:creator>
  <dc:description/>
  <cp:keywords/>
  <dc:language>en-US</dc:language>
  <cp:lastModifiedBy>Użytkownik systemu Windows</cp:lastModifiedBy>
  <cp:lastPrinted>2017-06-01T10:20:00Z</cp:lastPrinted>
  <dcterms:modified xsi:type="dcterms:W3CDTF">2019-02-01T09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